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0" w:leader="none"/>
        </w:tabs>
        <w:ind w:right="5" w:hanging="0"/>
        <w:jc w:val="right"/>
        <w:rPr/>
      </w:pPr>
      <w:r>
        <w:rPr/>
        <w:t xml:space="preserve">Приложение  4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56"/>
      </w:tblGrid>
      <w:tr>
        <w:trPr>
          <w:trHeight w:val="25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"Можгинский район"</w:t>
            </w:r>
          </w:p>
        </w:tc>
      </w:tr>
      <w:tr>
        <w:trPr>
          <w:trHeight w:val="3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жгинский район» 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и коды главных  администраторов доходов  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образования  "Можгинский район" на 2018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на плановый период 2019 и 2020 годов  и закрепляемые за ними виды (подвиды)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70"/>
        <w:gridCol w:w="7078"/>
        <w:gridCol w:w="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</w:t>
            </w:r>
          </w:p>
        </w:tc>
      </w:tr>
      <w:tr>
        <w:trPr>
          <w:trHeight w:val="3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«Можгинский район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  пошлина  за  выдачу  разрешения   на   установку рекламной конструк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0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 09015 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 11 09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11 09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11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12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 (плата за наем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050 05 0000</w:t>
            </w:r>
            <w:r>
              <w:rPr>
                <w:sz w:val="20"/>
                <w:szCs w:val="20"/>
              </w:rPr>
              <w:t xml:space="preserve">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4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6013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 органами местного самоуправления  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3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4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5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 водного законодательства, установленного на  водных   объектах,   находящихся  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14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ежные   взыскания,    налагаемые    в возмещение   ущерба,   причиненного    в результате  незаконного  или 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6 </w:t>
            </w:r>
            <w:r>
              <w:rPr>
                <w:sz w:val="20"/>
                <w:szCs w:val="20"/>
                <w:lang w:val="en-US"/>
              </w:rPr>
              <w:t>90050</w:t>
            </w:r>
            <w:r>
              <w:rPr>
                <w:sz w:val="20"/>
                <w:szCs w:val="20"/>
              </w:rPr>
              <w:t xml:space="preserve">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color w:val="FF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2004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2007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021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029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03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03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030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502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55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00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508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51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513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rStyle w:val="Blk"/>
                <w:color w:val="FF0000"/>
                <w:sz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FF0000"/>
                  <w:sz w:val="20"/>
                </w:rPr>
                <w:t>законом</w:t>
              </w:r>
            </w:hyperlink>
            <w:r>
              <w:rPr>
                <w:rStyle w:val="Blk"/>
                <w:color w:val="FF0000"/>
                <w:sz w:val="20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color w:val="FF0000"/>
                  <w:sz w:val="20"/>
                </w:rPr>
                <w:t>Указом</w:t>
              </w:r>
            </w:hyperlink>
            <w:r>
              <w:rPr>
                <w:rStyle w:val="Blk"/>
                <w:color w:val="FF0000"/>
                <w:sz w:val="20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513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525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352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593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Субвенции бюджетам муниципальных районов на государственную    регистрацию     актов гражданского состоя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Прочие 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9006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2 07 050</w:t>
            </w:r>
            <w:r>
              <w:rPr>
                <w:color w:val="FF0000"/>
                <w:sz w:val="20"/>
                <w:szCs w:val="20"/>
                <w:lang w:val="en-US"/>
              </w:rPr>
              <w:t>1</w:t>
            </w:r>
            <w:r>
              <w:rPr>
                <w:color w:val="FF0000"/>
                <w:sz w:val="20"/>
                <w:szCs w:val="20"/>
              </w:rPr>
              <w:t>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  <w:color w:val="FF0000"/>
                <w:sz w:val="20"/>
              </w:rPr>
            </w:pPr>
            <w:r>
              <w:rPr>
                <w:rStyle w:val="Blk"/>
                <w:color w:val="FF0000"/>
                <w:sz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местного знач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2 07 0502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color w:val="FF0000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 18 6001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Доходы   бюджетов муниципальных районов  от    возврата  прочих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овет депутатов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1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0 00000 00 0000 00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color w:val="FF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20051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29999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9999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5160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9999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90014 05 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безвозмездные поступления в бюджеты муниципальных районов от бюджетов от федерального бюджет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90024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7 0503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8 0503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8 60020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9 00000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Управление финансов Администрации муниципального образования "Можгинский райо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color w:val="FF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2 02 15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1500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1500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1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511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 18 6001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Управление культуры, спорта и молодежи Администрации 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0 00000 00 0000 00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color w:val="FF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50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rStyle w:val="Blk"/>
                <w:color w:val="FF0000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FF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FF0000"/>
              </w:rPr>
              <w:fldChar w:fldCharType="separate"/>
            </w:r>
            <w:r>
              <w:rPr>
                <w:rStyle w:val="InternetLink"/>
                <w:color w:val="FF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FF0000"/>
              </w:rPr>
              <w:fldChar w:fldCharType="end"/>
            </w:r>
            <w:r>
              <w:rPr>
                <w:rStyle w:val="Blk"/>
                <w:color w:val="FF0000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514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514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514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514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0 00000 00 0000 00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color w:val="FF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Blk"/>
                <w:rFonts w:cs="Times New Roman" w:ascii="Times New Roman" w:hAnsi="Times New Roman"/>
                <w:color w:val="FF0000"/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250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rStyle w:val="Blk"/>
                <w:color w:val="FF0000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FF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FF0000"/>
              </w:rPr>
              <w:fldChar w:fldCharType="separate"/>
            </w:r>
            <w:r>
              <w:rPr>
                <w:rStyle w:val="InternetLink"/>
                <w:color w:val="FF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FF0000"/>
              </w:rPr>
              <w:fldChar w:fldCharType="end"/>
            </w:r>
            <w:r>
              <w:rPr>
                <w:rStyle w:val="Blk"/>
                <w:color w:val="FF0000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2509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51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 xml:space="preserve">2 02 25520 05 0000 15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lk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ам сельских поселений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002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545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Blk"/>
                <w:color w:val="FF0000"/>
                <w:sz w:val="20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70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Иные доходы бюджета муниципального образования "Можгинский район", администрирование которых может осуществляться главными администраторами доходов бюджета муниципального образования "Можгинский район" в пределах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1 09045 05 0011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1 09045 05 0012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плата за наё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3 01540 05 0000 13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3 0206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4 01050 05 0000 4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4 04050 05 0000 4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23051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2305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3200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color w:val="FF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(1), (2), (3), (4)</w:t>
            </w:r>
          </w:p>
        </w:tc>
      </w:tr>
    </w:tbl>
    <w:p>
      <w:pPr>
        <w:pStyle w:val="Normal"/>
        <w:ind w:left="-93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ind w:left="-93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ind w:left="-93" w:hanging="0"/>
        <w:jc w:val="both"/>
        <w:rPr/>
      </w:pPr>
      <w:r>
        <w:rPr>
          <w:color w:val="FF0000"/>
          <w:sz w:val="22"/>
          <w:szCs w:val="22"/>
        </w:rPr>
        <w:t>(3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ind w:left="-93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(4) В части доходов, зачисляемых в бюджет муниципального района</w:t>
      </w:r>
    </w:p>
    <w:p>
      <w:pPr>
        <w:pStyle w:val="Normal"/>
        <w:ind w:left="-93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0"/>
        <w:gridCol w:w="847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д админи-стра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аименование главного администратора доходов муниципального образования                                              «Можгинский район» - органов вышестоящих уровней государственной власти</w:t>
            </w:r>
          </w:p>
        </w:tc>
      </w:tr>
      <w:tr>
        <w:trPr>
          <w:trHeight w:val="505" w:hRule="atLeast"/>
        </w:trPr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Справочно: Перечень </w:t>
            </w:r>
            <w:r>
              <w:rPr>
                <w:b/>
                <w:bCs/>
                <w:color w:val="FF0000"/>
                <w:sz w:val="20"/>
                <w:szCs w:val="20"/>
              </w:rPr>
              <w:t>главных администраторов доходов муниципального образования "Можгинский район"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- органов вышестоящих уровней  государственной власти </w:t>
            </w:r>
          </w:p>
        </w:tc>
      </w:tr>
      <w:tr>
        <w:trPr>
          <w:trHeight w:val="1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Территориальный орган Федеральной службы по надзору в сфере природопользова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Территориальный орган Федерального агентства по рыболовству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  <w:highlight w:val="red"/>
              </w:rPr>
            </w:pPr>
            <w:r>
              <w:rPr>
                <w:bCs/>
                <w:color w:val="FF0000"/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shd w:fill="FFFFFF" w:val="clear"/>
              </w:rPr>
              <w:t>Управление государственного автодорожного надзора по Удмуртской Республике</w:t>
            </w:r>
            <w:r>
              <w:rPr>
                <w:rStyle w:val="Appleconvertedspace"/>
                <w:color w:val="FF0000"/>
                <w:sz w:val="20"/>
                <w:szCs w:val="20"/>
                <w:shd w:fill="FFFFFF" w:val="clear"/>
              </w:rPr>
              <w:t> Федеральной службы по надзору в сфере транспор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Территориальный орган Федеральной службы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Территориальный орган Федеральной антимонопольной службы </w:t>
            </w:r>
          </w:p>
        </w:tc>
      </w:tr>
      <w:tr>
        <w:trPr>
          <w:trHeight w:val="3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lineRule="atLeast" w:line="220" w:before="0" w:after="0"/>
              <w:rPr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FF0000"/>
                <w:sz w:val="20"/>
                <w:szCs w:val="20"/>
                <w:lang w:val="ru-RU" w:eastAsia="ru-RU"/>
              </w:rPr>
              <w:t>Главное управление МЧС Росс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>Министерство внутренних дел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правление Федеральной службы исполнения наказан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правление Федеральной  службы судебных приставов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Территориальный орган Федерального медико-биологического агент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куратура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инистерство транспорта и дорожного хозяйства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Министерство экономик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Министерство промышленности и торговл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259" w:right="482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490/" TargetMode="External"/><Relationship Id="rId3" Type="http://schemas.openxmlformats.org/officeDocument/2006/relationships/hyperlink" Target="http://www.consultant.ru/document/cons_doc_LAW_7681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Galina_M</dc:creator>
  <dc:description/>
  <cp:keywords/>
  <dc:language>en-US</dc:language>
  <cp:lastModifiedBy>ОбуховаНА</cp:lastModifiedBy>
  <cp:lastPrinted>2016-12-23T07:58:00Z</cp:lastPrinted>
  <dcterms:modified xsi:type="dcterms:W3CDTF">2017-12-15T07:33:00Z</dcterms:modified>
  <cp:revision>168</cp:revision>
  <dc:subject/>
  <dc:title>ПРОЕКТ</dc:title>
</cp:coreProperties>
</file>